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arovací smlouva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uzavřená podle ust. § 2055 a násl. občanského zákoníku dole uvedeného dne, měsíce a roku mezi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18"/>
          <w:szCs w:val="18"/>
        </w:rPr>
        <w:t xml:space="preserve">1. </w:t>
      </w:r>
      <w:r>
        <w:rPr>
          <w:sz w:val="18"/>
          <w:szCs w:val="18"/>
        </w:rPr>
        <w:tab/>
        <w:t xml:space="preserve">paní (panem) </w:t>
      </w:r>
      <w:r>
        <w:rPr>
          <w:b/>
          <w:sz w:val="18"/>
          <w:szCs w:val="18"/>
        </w:rPr>
        <w:t>.................</w:t>
      </w:r>
      <w:r>
        <w:rPr>
          <w:sz w:val="18"/>
          <w:szCs w:val="18"/>
        </w:rPr>
        <w:t>, nar. ................, tr. bytem ..............................., r. č. ........................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ab/>
        <w:t>spolkem …………………….. se sídlem …………………………………….., IČ ………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ab/>
        <w:t>zastoupeným 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18"/>
          <w:szCs w:val="18"/>
        </w:rPr>
        <w:tab/>
        <w:t>společností ....................., se sídlem ..................................., IČ: ............................., zastoupenou 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ab/>
        <w:t>obcí ……………………… se sídlem ……………………………….., IČ …………………, zastoupenou starostou ……………………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18"/>
          <w:szCs w:val="18"/>
        </w:rPr>
        <w:tab/>
        <w:t>jako dárcem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18"/>
          <w:szCs w:val="18"/>
        </w:rPr>
        <w:t xml:space="preserve">2. </w:t>
      </w:r>
      <w:r>
        <w:rPr>
          <w:sz w:val="18"/>
          <w:szCs w:val="18"/>
        </w:rPr>
        <w:tab/>
      </w:r>
      <w:r>
        <w:rPr>
          <w:b/>
          <w:sz w:val="18"/>
          <w:szCs w:val="18"/>
        </w:rPr>
        <w:t xml:space="preserve">KIDS FOR KIDS, spolkem, </w:t>
      </w:r>
      <w:r>
        <w:rPr>
          <w:sz w:val="18"/>
          <w:szCs w:val="18"/>
        </w:rPr>
        <w:t>se sídlem Okrajová 505, 675 22 Stařeč,  IČ 22719750, zastoupeným předsedou Bac. Frankem Willemem Hermanem Spekhorstem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18"/>
          <w:szCs w:val="18"/>
        </w:rPr>
        <w:tab/>
        <w:t>jako obdarovaným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takto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I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 xml:space="preserve">Dárce touto smlouvou daruje obdarovanému za účelem pořízení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Výukovou pomůcku na poznávání dřevin (jejich druhů a vlastností) DENDROFON na novém terénním pracovišti v Třebíči na Brněnské ulici pro ekocentrum Chaloupky o.p.s. školské zařízení pro zájmové a další vzdělávání se sídlem Kněžice 109, 675 25 Kněžice, IČO: 25557475, neplátci DPH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interaktivního projektoru SENse micro pro Ranou péči Třebíč, se sídlem Vltavínská 1402, 674 01 Třebíč. Zřizovatelem služby je Diecézní charita Brno, tř. Kpt. Jaroše 1928/9, 602 00 Brno, IČO: 44990260.</w:t>
      </w:r>
      <w:bookmarkStart w:id="0" w:name="_GoBack"/>
      <w:bookmarkEnd w:id="0"/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částku  ............,- Kč, slovy:..................... ,a obdarovaný tento dar přijímá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Dar bude obdarovanému zaplacen do ....................... převodem na jeho účet č. 3500013338/7940 vedený u WSPK Třebíč.</w:t>
      </w:r>
    </w:p>
    <w:p>
      <w:pPr>
        <w:pStyle w:val="Normal"/>
        <w:tabs>
          <w:tab w:val="clear" w:pos="708"/>
          <w:tab w:val="left" w:pos="649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left" w:pos="649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II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>Obdarovaný je veřejně prospěšným poplatníkem podle ust. § 17a odst. 1 zák. č. 586/1992 Sb., o daních z příjmů, ve znění pozdějších předpisů, a proto podle ust. § 18a odst. 1 písm. b) cit. zákona dar není předmětem daně z příjmů právnických osob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III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>Právní vztahy touto smlouvou výslovně neupravené se řídí příslušnými ustanoveními občanského zákoníku a dalších obecně závazných právních předpisů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V Třebíči dne ............. 2019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6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3165"/>
        <w:gridCol w:w="4320"/>
      </w:tblGrid>
      <w:tr>
        <w:trPr/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árce:</w:t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..................................................................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darovaný:</w:t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DS FOR KIDS, spolek, zastoupený předsedou Bac. Frankem Willemem Hermanem Spekhorstem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.........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4:01:00Z</dcterms:created>
  <dc:creator>uživatel</dc:creator>
  <dc:description/>
  <cp:keywords/>
  <dc:language>en-US</dc:language>
  <cp:lastModifiedBy>Jirka</cp:lastModifiedBy>
  <dcterms:modified xsi:type="dcterms:W3CDTF">2019-02-25T14:01:00Z</dcterms:modified>
  <cp:revision>2</cp:revision>
  <dc:subject/>
  <dc:title/>
</cp:coreProperties>
</file>