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arovací smlouv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zavřená podle ust. § 2055 a násl. občanského zákoníku dole uvedeného dne, měsíce a roku mez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ab/>
        <w:t xml:space="preserve">paní (panem) </w:t>
      </w:r>
      <w:r>
        <w:rPr>
          <w:rFonts w:cs="Calibri" w:ascii="Calibri" w:hAnsi="Calibri"/>
          <w:b/>
          <w:sz w:val="22"/>
          <w:szCs w:val="22"/>
        </w:rPr>
        <w:t>.................</w:t>
      </w:r>
      <w:r>
        <w:rPr>
          <w:rFonts w:cs="Calibri" w:ascii="Calibri" w:hAnsi="Calibri"/>
          <w:sz w:val="22"/>
          <w:szCs w:val="22"/>
        </w:rPr>
        <w:t>, nar. ................, tr. bytem ..............................., r. č. ........................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polečností ....................., se sídlem ..................................., IČ: ............................., zastoupenou .......................................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jako dárce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KIDS FOR KIDS, zapsaným spolkem, </w:t>
      </w:r>
      <w:r>
        <w:rPr>
          <w:rFonts w:cs="Calibri" w:ascii="Calibri" w:hAnsi="Calibri"/>
          <w:sz w:val="22"/>
          <w:szCs w:val="22"/>
        </w:rPr>
        <w:t>se sídlem U Žel. mostu 1041, 675 71 Náměšť nad Oslavou, IČ 22719750, zastoupeným předsedou Bc. Martinem Beneše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jako obdarovaný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to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árce touto smlouvou daruje obdarovanému za účelem pořízení hudebních nástrojů pro Základní uměleckou školu v Náměšti nad Oslavo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částku  ............,- Kč, slovy:..................... ,a obdarovaný tento dar přijímá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Dar bude obdarovanému zaplacen do 15. května 2024 a to převodem na účet poskytovatele č. 2902095829/2010 vedený u FIO Banka Třebíč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Obdarovaný je veřejně prospěšným poplatníkem podle ust. § 17a odst. 1 zák. č. 586/1992 Sb., o daních z příjmů, ve znění pozdějších předpisů, a proto podle ust. § 18a odst. 1 písm. b) cit. zákona dar není předmětem daně z příjmů právnických osob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rávní vztahy touto smlouvou výslovně neupravené se řídí příslušnými ustanoveními občanského zákoníku a dalších obecně závazných právních předpisů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áměšti nad Oslavou dne ............. 202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165"/>
        <w:gridCol w:w="4320"/>
      </w:tblGrid>
      <w:tr>
        <w:trPr/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rce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darovaný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DS FOR KIDS, z. s.,</w:t>
              <w:br/>
              <w:t>zastoupený předsedou</w:t>
              <w:br/>
              <w:t>Bc. Martinem Beneše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4:20:00Z</dcterms:created>
  <dc:creator>uživatel</dc:creator>
  <dc:description/>
  <cp:keywords/>
  <dc:language>en-US</dc:language>
  <cp:lastModifiedBy>reditel</cp:lastModifiedBy>
  <cp:lastPrinted>2019-02-18T08:37:00Z</cp:lastPrinted>
  <dcterms:modified xsi:type="dcterms:W3CDTF">2024-03-04T14:20:00Z</dcterms:modified>
  <cp:revision>2</cp:revision>
  <dc:subject/>
  <dc:title/>
</cp:coreProperties>
</file>