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lang w:val="cs-CZ"/>
        </w:rPr>
      </w:pPr>
      <w:r>
        <w:rPr>
          <w:b/>
          <w:i/>
          <w:sz w:val="44"/>
          <w:szCs w:val="44"/>
          <w:lang w:val="cs-CZ"/>
        </w:rPr>
        <w:t>Smlouva o zajištění reklamy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uzavřená dole uvedeného dne, měsíce a roku mezi: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0"/>
          <w:szCs w:val="20"/>
          <w:lang w:val="cs-CZ"/>
        </w:rPr>
        <w:t>1.</w:t>
      </w:r>
      <w:r>
        <w:rPr>
          <w:sz w:val="20"/>
          <w:szCs w:val="20"/>
          <w:lang w:val="cs-CZ"/>
        </w:rPr>
        <w:t xml:space="preserve"> </w:t>
        <w:tab/>
      </w:r>
      <w:r>
        <w:rPr>
          <w:b/>
          <w:sz w:val="20"/>
          <w:szCs w:val="20"/>
          <w:lang w:val="cs-CZ"/>
        </w:rPr>
        <w:t xml:space="preserve">KIDS FOR KIDS, spolkem, </w:t>
      </w:r>
      <w:r>
        <w:rPr>
          <w:sz w:val="20"/>
          <w:szCs w:val="20"/>
          <w:lang w:val="cs-CZ"/>
        </w:rPr>
        <w:t>se sídlem Okrajová 505, 675 22 Stařeč, IČ 22719750, zastoupeným předsedou Bac. Frankem Willemem Hermanem Spekhorst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jako poskytovatel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2.</w:t>
      </w:r>
      <w:r>
        <w:rPr>
          <w:sz w:val="20"/>
          <w:szCs w:val="20"/>
          <w:lang w:val="cs-CZ"/>
        </w:rPr>
        <w:tab/>
        <w:t xml:space="preserve">společností </w:t>
      </w:r>
      <w:r>
        <w:rPr>
          <w:b/>
          <w:sz w:val="20"/>
          <w:szCs w:val="20"/>
          <w:lang w:val="cs-CZ"/>
        </w:rPr>
        <w:t>..............................</w:t>
      </w:r>
      <w:r>
        <w:rPr>
          <w:sz w:val="20"/>
          <w:szCs w:val="20"/>
          <w:lang w:val="cs-CZ"/>
        </w:rPr>
        <w:t xml:space="preserve"> se sídlem ....................................., IČ .................., zastoupenou </w:t>
      </w:r>
      <w:r>
        <w:rPr>
          <w:color w:val="FF0000"/>
          <w:sz w:val="20"/>
          <w:szCs w:val="20"/>
          <w:lang w:val="cs-CZ"/>
        </w:rPr>
        <w:t>jednatelem</w:t>
      </w:r>
      <w:r>
        <w:rPr>
          <w:sz w:val="20"/>
          <w:szCs w:val="20"/>
          <w:lang w:val="cs-CZ"/>
        </w:rPr>
        <w:t xml:space="preserve"> .....................................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jako objednatel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akto:</w:t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.</w:t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Poskytovatel se zavazuje, že pro objednatele zajistí jeho reklamu tak, že uvede logo objednatele: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lang w:val="cs-CZ"/>
        </w:rPr>
        <w:t>a)</w:t>
        <w:tab/>
        <w:t>na veškerých plakátech oznamujících konání koncertu "Děti dětem", který se uskuteční ve dne ........... 2019, jež budou umístěny na veřejně přístupných místech ve městech Třebíč a Náměšť nad Oslavou, a to po dobu nejméně čtrnácti dnů přede dnem konání tohot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b)</w:t>
        <w:tab/>
        <w:t>na oficiálním programu výše uvedenéh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c)</w:t>
        <w:tab/>
        <w:t>na plazmové televizi v průběhu výše uvedenéh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lang w:val="cs-CZ"/>
        </w:rPr>
        <w:t>d)</w:t>
        <w:tab/>
        <w:t>na svých webových stránkách www.kidsforkids.cz mezi svými sponzory, a to po dobu nejméně jednoho roku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I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Objednatel je povinen předat poskytovateli svoje logo v digitálním grafickém formátu nejpozději do ................. 2019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II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sz w:val="20"/>
          <w:szCs w:val="20"/>
          <w:lang w:val="cs-CZ"/>
        </w:rPr>
        <w:tab/>
        <w:t>Za provedení reklamy uvedené v odst. I. této smlouvy je objednatel povinen zaplatit poskytovateli dohodnutou částku ..........,- Kč, slovy: ....................... korun českých, do ............................... 2019, a to převodem na účet poskytovatele č. 3500013338/7940 vedený u WSPK Třebíč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V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Právní vztahy touto smlouvou výslovně neupravené se řídí příslušnými ustanoveními občanského zákoníku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V Třebíči dne ..................... 2019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165"/>
        <w:gridCol w:w="4320"/>
      </w:tblGrid>
      <w:tr>
        <w:trPr/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bjednatel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oskytovatel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cs-CZ"/>
              </w:rPr>
              <w:t>KIDS FOR KIDS, spolek, zastoupený předsedou Bac. Frankem Willemem Hermanem Spekhorst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5:00Z</dcterms:created>
  <dc:creator>Judr. Holub</dc:creator>
  <dc:description/>
  <dc:language>en-US</dc:language>
  <cp:lastModifiedBy>Jirka</cp:lastModifiedBy>
  <cp:lastPrinted>2014-04-17T08:47:00Z</cp:lastPrinted>
  <dcterms:modified xsi:type="dcterms:W3CDTF">2019-02-25T11:25:00Z</dcterms:modified>
  <cp:revision>2</cp:revision>
  <dc:subject/>
  <dc:title>JUDr</dc:title>
</cp:coreProperties>
</file>